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8377s-153TCPU-V200R001B300D01SP00C00</w:t>
      </w:r>
      <w:r>
        <w:rPr>
          <w:i/>
          <w:color w:val="000000"/>
          <w:lang w:val="en-US" w:eastAsia="en-US"/>
        </w:rPr>
        <w:t>&amp;</w:t>
      </w:r>
      <w:r>
        <w:rPr/>
        <w:t xml:space="preserve"> </w:t>
      </w:r>
      <w:r>
        <w:rPr>
          <w:i/>
          <w:color w:val="000000"/>
          <w:lang w:val="en-US" w:eastAsia="en-US"/>
        </w:rPr>
        <w:t>WEBUI-V100R007B100D05SP07C03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2-22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;Tahoma" w:hAnsi="Verdana;Tahom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;Tahoma" w:hAnsi="Verdana;Tahom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整机编码：</w:t>
            </w:r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WXJ</w:t>
            </w:r>
          </w:p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载体编码：</w:t>
            </w:r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40060553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05012QDV - 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E8377s-153-CLE8377s153004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单板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程序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通用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(21.300.01.00.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 xml:space="preserve">05012NPC -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E8377s-153-CLHOST736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后台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用户程序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通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(WEBUI-17.100.05.07.0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05012QDW -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终端软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E8377s-153-CLE8377s153005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单板配置文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程序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通用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(E8377sCUST-B01C00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color w:val="000000"/>
                <w:lang w:val="en-US" w:eastAsia="en-US"/>
              </w:rPr>
              <w:t>E8377s-153TCPU-V200R001B300D01SP00C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WEBUI-V100R007B100D05SP07C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8377sCUST-B01C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CLE8377s153004</w:t>
            </w:r>
            <w:r>
              <w:rPr>
                <w:color w:val="000000"/>
                <w:lang w:val="en-US" w:eastAsia="en-US"/>
              </w:rPr>
              <w:t>V200R001B300D01SP00C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CLHOST736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WEBUI-V100R007B100D05SP07C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CLE8377s153005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CUST-B01C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Internet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8377s-153TCPU-V200R001B300D01SP00C00 target program list V0.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Internet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WEBUI_17.100.05.07.03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目标程序清单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只发用服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JustService_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产线勿取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只发客户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JustCustomer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只发互联网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Internet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在线升级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OnlineUpdate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发生产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&amp;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用服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&amp;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客户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Prod&amp;Serv&amp;Cust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E8377sCUST-B01C00 target program list V0.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4" w:name="Version1System"/>
            <w:bookmarkEnd w:id="14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5" w:name="Version2System"/>
            <w:bookmarkEnd w:id="15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altName w:val="Tahoma"/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8377s-153TCPU-V200R001B300D01SP00C00&amp; WEBUI-V100R007B100D05SP07C03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Arial Unicode MS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Arial Unicode MS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Arial Unicode MS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Arial Unicode MS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Arial Unicode MS" w:hAnsi="黑体;Arial Unicode MS" w:eastAsia="黑体;Arial Unicode MS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Arial Unicode MS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Arial Unicode MS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12-22T01:42:00Z</dcterms:modified>
  <cp:revision>27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9212231</vt:lpwstr>
  </property>
</Properties>
</file>